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т 05.12.2011 г. №13436-р/1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б Управлении реализации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реформы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организации работы управления реализации административной реформы мэрии, руководствуясь распоряжением мэрии городского округа Тольятти от 18.07.2011 г. № 7751-р/1 «О внесении изменений в распоряжение мэра городского округа Тольятти от 04.05.2008 г. № 2629-1/р </w:t>
        <w:br/>
        <w:t>«Об утверждении организационной схемы функционального подчинения и состава органов мэрии городского округа Тольятти», Уставом городского округа Тольят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прилагаемое Положение об Управлении реализации административной реформы мэр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правления реализации административной реформы мэрии организовать работу управления в соответствии с утвержденны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распоряжение мэрии городского округа Тольятти от 21.07.2010 г. № 7853-р/1 «Об утверждении Положения </w:t>
        <w:br/>
        <w:t xml:space="preserve">об Управлении анализа и перспективного развития информационных ресурсов мэри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 руководителя аппарата мэрии Шевелева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 xml:space="preserve">                    А.Н.Пуш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47:00Z</dcterms:created>
  <dc:creator>Пользователь</dc:creator>
  <dc:description/>
  <cp:keywords/>
  <dc:language>en-US</dc:language>
  <cp:lastModifiedBy>пользователь</cp:lastModifiedBy>
  <cp:lastPrinted>2011-07-12T08:14:00Z</cp:lastPrinted>
  <dcterms:modified xsi:type="dcterms:W3CDTF">2011-12-09T04:58:00Z</dcterms:modified>
  <cp:revision>5</cp:revision>
  <dc:subject/>
  <dc:title>ПРОЕКТ </dc:title>
</cp:coreProperties>
</file>